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plemental Reading</w:t>
        <w:tab/>
        <w:tab/>
        <w:tab/>
        <w:tab/>
        <w:tab/>
        <w:t>Name:  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 SECRET LIFE OF GERM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List and explain a minimum of 3 “good” traits of germs.</w:t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Which culture was the first to practice germ warfare and how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What are the 3 main types of relationships that could occur between germs and other organisms? Define/explain each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Name the 3 groups body that is represented by the two concentric circles A and B and give two examples of the organs in each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Do germs generally have a mutual or a parasitic relationship with their host and why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What is the name of one of the most common infections in young children, what body part does it infect and what is it caused by?</w:t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What is the bacteria that thrives in refrigerated conditions and what kinds of food is its best environment? (Give examples.)</w:t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How much have asthma rates in the US increased in the past two decades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What will “survival of the fittest” do for the coexistence of a parasite and its host and why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What does Epstein-Barr, a herpes virus, cause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How many prescriptions are there in the US per year and how many of those are for antibiotics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Of the 17 likeliest biological agents, which do not have a vaccine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What are the top germ-related killers’ worlds wide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Dotum;돋움" w:cs="Arial"/>
      <w:color w:val="auto"/>
      <w:sz w:val="21"/>
      <w:szCs w:val="21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29:00Z</dcterms:created>
  <dc:creator>VonbargenG</dc:creator>
  <dc:description/>
  <cp:keywords/>
  <dc:language>en-US</dc:language>
  <cp:lastModifiedBy>Gretel</cp:lastModifiedBy>
  <dcterms:modified xsi:type="dcterms:W3CDTF">2013-08-25T21:03:00Z</dcterms:modified>
  <cp:revision>3</cp:revision>
  <dc:subject/>
  <dc:title>THE SECRET LIFE OF GE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1543692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